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DE200801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Deckenanbau - kardanisch schwenkbar - quad. - weiß - IP20 - 200-240V - 8W - 3000K - 680l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CUBI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999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ckenanbauleuchte für vielfältige Anwendungen im Innenbereich. Sowohl Effektbeleuchtungen, Raumbeleuchtung, Akzentuierte Beleuchtung und vieles mehr, lassen sich mit dieser Leuchte umsetzten. Zusätzliche Kosten für Leuchtmittel entfallen bei dieser Leuchte, da die Leistung von einem fest verbauten LED-Chip geliefert wird. Da das Betriebsgerät in der Leuchte verbaut ist, fallen auch hierfür keine zusätzlichen Kosten an. Der kardanisch gelagerte Leuchtenkopf lässt sich in jede Richtung schwenk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0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6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