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L10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20 - 350mA - 7W - 3000K - 342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24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euchten der DL-Serie sind in verschieden Baugrößen und Leistungen, sowie jeweils in zwei Lichtfarben erhältlich. Dank der besonderen Bauform fügen sich die Leuchte der Serie einerseits harmonisch und unauffällig ins Gesamtbild eines Raumes ein, während andererseits eine sehr homogene Ausleuchtung ohne Blendeffekt gewährleistet ist. Ermöglicht wird dies durch die am unteren Rand angebrachten LED´s, welche indirekt die Kuppel beleuchten, bevor das Licht letztendlich durch die untere Öffnung den Raum erhellt. Da die Leuchten über Konstantstrom betrieben werden müssen mehrere Leuchten in Reihe an einem Netzgerät angeschlossen werden. Außerdem sind die Leuchten dimmbar, wobei die Dimmart je nach verwendetem Netzgerät variiert. Die Gehäusefarbe entspricht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42,00 bis 3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