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MXC4X5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MX-Controller - 12-36V/DC - max. 240-720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67873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MX-Controller für RGB-LED-Leuchten. Die Ansteuerung erfolgt wahlweise über den Funk-Controller-Empfänger FC-DMX oder das Wandpanel DMX-WP-RGB+W (jeweils separat erhältlich). Geeignet für Leuchten mit einer Betriebsspannung von 12, 24 und 36V/DC. Die tatsächlich zu verwendende Eingangsspannung ist abhängig von der benötigten Spannung der angeschlossenen Leuchten. 1x Ein- und Ausgang für 12-36V/DC für Durchgangsverdrahtung, so wie 1x Ein- und Ausgang für Steuerleitung zur Durchgangsverdrahtung und 4x Ausgang (RGBW). Die Schraubklemmen sind für Kabel von 0,5mm² - 1,5mm² geeignet. Technische Daten: ta: -20°C - 50°C, tc: 75°C, max. Ausgangsleistung je Kanal: 5A (60W bei 12V/DC, 120W bei 24V/DC und 180W bei 36V/DC)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Ausgangsstrom (A):</w:t>
        <w:tab/>
        <w:t>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7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12,00 bis 3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2,00 bis 3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Farbkanäle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DMX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