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RE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koring für DSE, DSS, DSR - gol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EILING MOV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1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arbring kann optional für die Leuchten DSE10101, DSE10909, DSE20101, DSE20909, DSE30101, DSE30909, DSS10101 DSS10909, DSR10101 und DSR10909 verwendet werden. Der ursprüngliche Farbring wird einfach gegen diesen ausgetaus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ol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