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E20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echteckig - schwarz - dreh-/schwenkbar - IP20 - GU10 - max. 2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