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K350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9-19,6W - IP20 - Primär: 220-240V - geeignet für DIN-Schienen-Montage - dimmbar über 1-1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8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Netzgerät für die DIN-Schienen-Montage, dimmbar über 1-10V-Schnittstelle. Die Schraubklemmen für den primärseitigen Anschluss sind ebenso wie die Schraubklemmen für die 1-10V-Schnittstelle für Kabel von 0,75mm² - 2,5mm² geeignet, die Schraubklemmen sekundärseitig für Kabel von 0,5mm² - 2,5mm². Technische Daten: Versorgungsspannung: 220-240V/AC und 180-250V/DC, ta: -20°C - 50°C, tc: 80°C, Powerfaktor 0,9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9,00 bis 1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