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M5419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13,5W/18,5W - IP54 - 220-240V/AC - 178-260V/DC - 3000K, 4000K - 1650-2300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4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13,5W: 3000K (1650lm), 4000K (1700lm) und 18,5W: 3000K (2220lm), 4000K (2300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0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90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.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