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SM5425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leuchte - rund - weiß - 14,5W/20W - IP54 - 220-240V/AC - 178-260V/DC - 3000K, 4000K - 2051-2703lm - Switch f. Lichtfarbe und Leistung - L80B10 bei 50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AMBI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64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8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LED Deckeneinbauleuchte für verschiedene Anwendungsbereiche, wie z. B. flächendeckende, aber auch effektvolle Beleuchtungen in Flur, Wohnzimmer, Büro und vieles mehr. Aufgrund der gegebenen Schutzart und der UV-Beständigkeit kann die Leuchte auch im geschützten Außenbereich problemlos eingesetzt werden. Die Leuchte verwendet als Lichtquelle ein hocheffizientes LED-Modul, welches über Bajonettverschluss mit dem Leuchtengehäuse verbunden ist. Dies ermöglicht einen nachhaltigen Tausch der Lichtquelle. Die Leuchte kann außerdem auch über eine Zentralbatterie betrieben werden, mit einer Eingangsspannung von 178-260V/DC. Mit dem rückseitig angebrachten Schalter kann eine von zwei möglichen Farbtemperaturen eingestellt werden. Außerdem kann die Leistung über einen Dip-Schalter eingestellt werden. Die möglichen Farbtemperaturen und daraus resultierenden Lumen unter Berücksichtigung der einstellbaren Leistung sind: 14,5W: 3000K (2051lm), 4000K (2063lm) und 20W: 3000K (2637lm), 4000K (2703lm). Die Leuchte ist zudem Flickerfre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2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2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20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90,00 bis 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2.7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drahtung:</w:t>
        <w:tab/>
        <w:t>geeignet für Durchgangsverdrah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96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