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SR5407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leuchte - rund - weiß - 5W/7,5W - IP54 - 220-240V/AC - 178-260V/DC - 3000K, 4000K - 639-917lm - Switch f. Lichtfarbe und Leistung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AMBI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4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 Deckeneinbauleuchte für verschiedene Anwendungsbereiche, wie z. B. flächendeckende, aber auch effektvolle Beleuchtungen in Flur, Wohnzimmer, Büro und vieles mehr. Aufgrund der gegebenen Schutzart und der UV-Beständigkeit kann die Leuchte auch im geschützten Außenbereich problemlos eingesetzt werden. Die Leuchte verwendet als Lichtquelle ein hocheffizientes LED-Modul, welches über Bajonettverschluss mit dem Leuchtengehäuse verbunden ist. Dies ermöglicht einen nachhaltigen Tausch der Lichtquelle. Die Leuchte kann außerdem auch über eine Zentralbatterie betrieben werden, mit einer Eingangsspannung von 178-260V/DC. Mit dem rückseitig angebrachten Schalter kann eine von zwei möglichen Farbtemperaturen eingestellt werden. Außerdem kann die Leistung über einen Dip-Schalter eingestellt werden. Die möglichen Farbtemperaturen und daraus resultierenden Lumen unter Berücksichtigung der einstellbaren Leistung sind: 5W: 3000K (639lm), 4000K (662lm) und 7,5W: 3000K (884lm), 4000K (917lm). Die Leuchte ist zudem Flickerfre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49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85,00 bis 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7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9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7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