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SR5418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leuchte - rund - weiß - 13,5W/18,5W - IP54 - 220-240V/AC - 178-260V/DC - 3000K, 4000K - 1837-2403lm - Switch f. Lichtfarbe und Leistung - L80B10 bei 50000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AMBI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346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LED Deckeneinbauleuchte für verschiedene Anwendungsbereiche, wie z. B. flächendeckende, aber auch effektvolle Beleuchtungen in Flur, Wohnzimmer, Büro und vieles mehr. Aufgrund der gegebenen Schutzart und der UV-Beständigkeit kann die Leuchte auch im geschützten Außenbereich problemlos eingesetzt werden. Die Leuchte verwendet als Lichtquelle ein hocheffizientes LED-Modul, welches über Bajonettverschluss mit dem Leuchtengehäuse verbunden ist. Dies ermöglicht einen nachhaltigen Tausch der Lichtquelle. Die Leuchte kann außerdem auch über eine Zentralbatterie betrieben werden, mit einer Eingangsspannung von 178-260V/DC. Mit dem rückseitig angebrachten Schalter kann eine von zwei möglichen Farbtemperaturen eingestellt werden. Außerdem kann die Leistung über einen Dip-Schalter eingestellt werden. Die möglichen Farbtemperaturen und daraus resultierenden Lumen unter Berücksichtigung der einstellbaren Leistung sind: 13,5W: 3000K (1837lm), 4000K (1865lm) und 18,5W: 3000K (2312lm), 4000K (2403lm). Die Leuchte ist zudem Flickerfree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7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des Rasters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30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90,00 bis 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8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2.40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Verdrahtung:</w:t>
        <w:tab/>
        <w:t>geeignet für Durchgangsverdraht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2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8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