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R5419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3,5W/18,5W - IP54 - 220-240V/AC - 178-260V/DC - 3000K, 4000K - 1837-2403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4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3,5W: 3000K (1837lm), 4000K (1865lm) und 18,5W: 3000K (2312lm), 4000K (2403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30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4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