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T10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chienenstrahler - dreh-/schwenkbar - rund - schwarz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9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ienenstrahler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 Die Leuchte ist inklusive Adapter für 3-Phasen-Schienen. Kompatible 3-Phasenschienen: Global, Eutrac, Erco, Zumtobel, LTS, Nuco, Ivela, Staff, Norlux.</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