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UD8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weiß - IP20 - 200-240V/AC/DC - DALI - 95W (85W Down und 10W Up) - 3000K, 4000K - 8805lm, 9085lm - Switch LF - mit DALI Netzgerät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UP+DOW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0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leuchte für verschiedene Anwendungsbereiche, wie z. B. flächendeckende, aber auch effektvolle Beleuchtungen in Flur, Wohnzimmer, Büro und vieles mehr. Durch den großflächigen Lichtaustritt entsteht immer eine sehr homogene Ausleuchtung. Die Lichtverteilung liegt bei 85W Downlight (120° Abstrahlwinkel) und 10W Uplight (90° Abstrahlwinkel). Mittels Schalter kann eine von zwei möglichen Farbtemperaturen eingestellt werden. Die möglichen Farbtemperaturen und daraus resultierenden Lumen für die Up- und Downbeleuchtung sind: Downlight 3000K (7878lm), 4000K (8129lm) und Uplight 3000K (927lm), 4000K (956lm). Die Leuchte kann auch mit einer Eingangsspannung von 176-280V/DC betrieben werden. Protokoll: DT6, DALI2, Push-dim.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9.0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