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UT3001SA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mit Baldachin für DUT300125 &amp; DUD300125 - 2,50m Seil und 2,50m Anschlussleitung - weiß - 5 adriges Kabel für DAL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ROP UP+D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40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Baldachin für den Artikel DUT300125 und DUD300125. Der Baldachin hat einen Durchmesser von 150mm und eine Höhe von 40mm. Das Kabel hat eine Länge von 2,5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