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T6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AC/DC - 70W (60W Down und 10W Up) - 3000K, 4000K - 6649lm, 7050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60W Downlight (120° Abstrahlwinkel) und 10W Uplight (90° Abstrahlwinkel). Mittels Schalter kann eine von zwei möglichen Farbtemperaturen eingestellt werden. Die möglichen Farbtemperaturen und daraus resultierenden Lumen für die Up- und Downbeleuchtung sind: Downlight 3000K (5699lm), 4000K (6043lm) und Uplight 3000K (950lm), 4000K (1007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