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440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44 - 200-240V - 6W - 3000K - 683lm - inkl. dimmbaren 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MPACTO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3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Aufgrund der rückseitig angebrachten Dichtung erreicht die Leuchte beim Einbau in geschlossene Decken die Schutzart IP4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urchmesser x H): 55 x 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