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672403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36W - IP67 - Primär: 100-240V/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22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14cm primärseitig und 14cm sekundärseitig. Technische Daten: Versorgungsspannung: 100-240V/AC, ta: -20°C - 40°C, tc: 85°C, Powerfaktor 0,4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