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E67241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Netzgerät 24V/DC - 0,1-100W - IP67 - Primär: 100-240V/A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2924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6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LED Konstantspannun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er kurzschlussfeste Sicherheitstransformator lässt sich auf Grund der höheren Schutzart problemlos im Außenbereich einsetzen, kann aber z. B. auch beim Möbelbau verwendet werden, da die MM-Kennzeichnung gegeben ist. Die Anschlussleitungen haben eine Länge von 15cm primärseitig und 15cm sekundärseitig. Technische Daten: Versorgungsspannung: 100-240V/AC, ta: -20°C - 50°C, tc: 90°C, Powerfaktor 0,50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710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5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stat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3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:</w:t>
        <w:tab/>
        <w:t>Kunststoffgehäus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19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ßengebrauch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spannung (V):</w:t>
        <w:tab/>
        <w:t>24,00 bis 2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leistung (W):</w:t>
        <w:tab/>
        <w:t>0,10 bis 1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6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onstantstro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onstantspannung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Gleichspannung (Primärseite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