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6724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50W - IP67 - Primär: 220-240V/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30cm primärseitig und 30cm sekundärseitig. Technische Daten: Versorgungsspannung: 220-240V/AC, ta: -20°C - 50°C, tc: 90°C, Powerfaktor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