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10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10W - IP54 - 200-240V - 3000K, 4000K, 5700K - 1190, 1270, 123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