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0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20W - IP54 - 200-240V - 3000K, 4000K, 5700K - 2380, 2540, 246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