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D5428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weiß - 28W - IP54 - 200-240V - 3000K, 4000K, 5700K - 3332, 3556, 3444lm - DALI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25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3332lm), 4000K (3556lm) und 5700K (3444lm). Da die Leuchte inkl. externen Netzgerät geliefert wird, fallen hierfür keine zusätzlichen Kosten an. Protokoll: DT6, DALI2, Push-di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.556,00 bis 3.55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65,00 bis 16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2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