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28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28W - IP54 - 200-240V - 3000K, 4000K, 5700K - 3332, 3556, 3444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3332lm), 4000K (3556lm) und 5700K (3444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556,00 bis 3.5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0,00 bis 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2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