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ED5450092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Deckeneinbau - rund - schwarz - 50W - IP54 - 200-240V - 3000K, 4000K, 5700K - 5950, 6350, 6150lm - DALI - inkl. 500mA NG - L80B10 50.000 Std. - DC-fähi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DECID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16230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Deckenei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Mit der LED Deckeneinbauleuchte lassen sich, dank der hohen Lichtausbeute, auch anspruchsvolle Beleuchtungsaufgaben problemlos realisieren. Die Leuchte kann auch über eine Zentralbatterie betrieben werden, mit einer Eingangsspannung von 176-250V/DC. Sie erfüllt die DIN EN60598-2-22:2014 und bestätigt die Zulassung im Bereich der Notbeleuchtung. Mit dem rückseitig angebrachten Schalter kann eine von drei möglichen Farbtemperaturen eingestellt werden. Die möglichen Farbtemperaturen und daraus resultierenden Lumen sind: 3000K (5950lm), 4000K (6350lm) und 5700K (6150lm). Da die Leuchte inkl. externen Netzgerät geliefert wird, fallen hierfür keine zusätzlichen Kosten an. Protokoll: DT6, DALI2, Push-dim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1744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ßendurchmesser (mm):</w:t>
        <w:tab/>
        <w:t>2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teckklemm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schwarz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nschutz:</w:t>
        <w:tab/>
        <w:t>pulverbeschichte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AC/D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trom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80-8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and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endelaufhäng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13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farbe:</w:t>
        <w:tab/>
        <w:t>Silb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lagfestigkeit:</w:t>
        <w:tab/>
        <w:t>IK0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0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otstromversorgung integrier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5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 mit begrenzter Oberflächentemperatur "D-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bdeckung der Leuchte mit Wärmedämmmaterial mög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Einbau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ildschirmarbeitsplatztauglich nach EN 12464-1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fbau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breitstrahlend 41-8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 gebürste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trom (mA):</w:t>
        <w:tab/>
        <w:t>430,00 bis 43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3.000,00 bis 5.7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Verstellbarkeit:</w:t>
        <w:tab/>
        <w:t>nicht verstell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Travers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odest-/Bod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tromschien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lemm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(lm):</w:t>
        <w:tab/>
        <w:t>6.350,00 bis 6.3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umgebungstemperatur nach IEC 62722-2-1 (°C):</w:t>
        <w:tab/>
        <w:t>-20,00 bis 4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er:</w:t>
        <w:tab/>
        <w:t>Reflekto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127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eil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lendbegrenzung (UGR):</w:t>
        <w:tab/>
        <w:t>19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erhalt bei mittl. Nutzungsdauer 50.000 h bei 25 °C Umgebungstemp. (%):</w:t>
        <w:tab/>
        <w:t>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-2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Stuf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durchmesser (mm):</w:t>
        <w:tab/>
        <w:t>24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ecken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höhe/-tiefe (mm):</w:t>
        <w:tab/>
        <w:t>123,00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