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504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arz - 50W - IP54 - 200-240V - 3000K, 4000K, 5700K - 5950, 6350, 6150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24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5950lm), 4000K (6350lm) und 5700K (6150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.350,00 bis 6.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4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