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1224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unk-Multicolor-Empfänger - 12-36V/DC - max. 240-720W - geeignet für 868MHz-Se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Multicolor-Empfänger kann für Unicolor-, Tunable-White-, RGB-, und RGBW-Leuchten verwendet werden. Geeignet für Leuchten mit einer Betriebsspannung von 12, 24 und 36V/DC. Die tatsächlich zu verwendende Eingangsspannung ist abhängig von der benötigten Spannung der angeschlossenen Leuchten. 1x Eingang, so wie 1x Ausgang für 12-36V/DC und 4x Ausgang (RGBW). Die Schraubklemmen sind für Kabel von 0,5mm² - 1,5mm² geeignet. Technische Daten: ta: -20°C - 50°C, tc: 75°C, max. Ausgangsleistung je Kanal: 5A (60W bei 12V/DC, 120W bei 24V/DC und 180W bei 36V/DC). Die Ansteuerung erfolgt über Funk-Sender mit 868MHz. Um auch größere Anlagen problemlos umsetzen zu können, können mehrere Controller als Master-Slave-Anwendung synchron gesteu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