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P12481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unk-Dimmer-Empfänger - 12-48V/DC - max. 96-288W - geeignet für 868MHz-Sender - 8A bei 12-36V/DC, 3A bei 48V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Dimmer-Empfänger zur Dimmung von Unicolor-Leuchten. Geeignet für Leuchten mit einer Betriebsspannung von 12, 24, 36 und 48V/DC. Die tatsächlich zu verwendende Eingangsspannung ist abhängig von der benötigten Spannung der angeschlossenen Leuchten. 1x Eingang, so wie 1x Ausgang für 12-48V/DC. Die Schraubklemmen sind für Kabel von 0,5mm² - 1,5mm² geeignet. Technische Daten: ta: -20°C - 50°C, tc: 75°C, max. Ausgangsleistung: 8A bei 12-36V/DC (96W bei 12V/DC, 192W bei 24V/DC, 288W bei 36V/DC) und 3A bei 48V/DC (144W) . Die Ansteuerung erfolgt über Funk-Sender mit 868MHz. Optional kann der Empfänger auch über einen potentialfreien Kontakt gedimm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