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FDP234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unk-Dimm-Empfänger - 100-240V/AC - 400W - 868MHz - zusätzlich per Taster ansteuerbar (8-230V/AC/DC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F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475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unk-Dimmer-Empfänger kann über verschiedene Funk-Dimmer-Steuerelemente, aber auch über einen Taster (8V bis 230V/AC/DC) angesteuert werden. Somit können unterschiedliche Verbraucher bequem über Funk gedimmt werden. Natürlich können die angeschlossenen Verbraucher auch ein-/ausgeschaltet werden. Mögliche Funk-Sender sind EFDSP2, EFDHS3, EFDWP1 oder EFDWP4. Die maximale Leistung beträgt 200W für LED-Verbraucher sowie NV-Halogenleuchtmittel und 400W für HV-Halogenleuchtmittel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R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