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FDP24050V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unk Dimmer-Empfänger inkl. Netzgerät - 200-240V/AC - Output: 2,08A - 24V/DC - 0,1-50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F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427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Funk-Dimmer-Empfänger mit integriertem Netzgerät für Unicolor-Leuchten. Ein Zusätzliches Betriebsgerät ist nicht erforderlich, da der Empfänger gleichzeitig als solches fungiert. Optional ist der Empfänger auch über potentialfreien Kontakt dimmbar. Anschlüsse: 1x Eingang für potentialfreien Kontakt, 1x Eingang für 200-240V/AC und 1x Ausgang für 24V/DC. Die Schraubklemmen sind für Kabel von 0,5mm² - 1,5mm² geeignet. Technische Daten: ta: -20°C - 45°C, tc: 75°C, Leistung: 0,1-50W, Powerfaktor: 0,93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2,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R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