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EFDP24100VS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Funk Multicolor-Empfänger inkl. Netzgerät - 100-240V/AC - Output: 4x1,04A - 24V/DC - 4x25W - Ausgang als 1-4 Kanal einstell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EFD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2428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5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Controller / Dimmer / Schalt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Funk-Multicolor-Empfänger mit integriertem Netzgerät für Unicolor-, Tunable-White-, RGB-, und RGBW-Leuchten. Ein Zusätzliches Betriebsgerät ist nicht erforderlich, da der Empfänger gleichzeitig als solches fungiert. Der Ausgang ist als 1-4 Kanal Einstellbar. Optional ist der Empfänger auch über potentialfreien Kontakt (als 1-Kanal) dimmbar. Anschlüsse: 1x Eingang für potentialfreien Kontakt, 1x Eingang für 100-240V/AC und 4x Ausgang für 24V/DC (Leistung je Ausgang: 0,1-25W). Die Schraubklemmen sind für Kabel von 0,5mm² - 1,5mm² geeignet. Technische Daten: ta: -20°C - 45°C, tc: 85°C. Bei Unicolor-Anwendungen können bis zu 100W an einem Kanal angeschlossen werden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924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6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dynam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3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:</w:t>
        <w:tab/>
        <w:t>Kunststoffgehäus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24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fbau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ßengebrau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gangsspannung (V):</w:t>
        <w:tab/>
        <w:t>10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gangsspannung (V):</w:t>
        <w:tab/>
        <w:t>24,00 bis 2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zahl der Farbkanäle:</w:t>
        <w:tab/>
        <w:t>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N-Schien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r Steuerung:</w:t>
        <w:tab/>
        <w:t>RF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