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SP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Dimmer-Sender - 868MHz - IP20 - für den Anschluss an Taster - geeignet für EFDP23400 und EFD1224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7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unk-Dimmer-Sender kann an handelsübliche Taster angeschlossen werden. Unterstützte Funktionen: Ein, Aus, dimmen. Je nach verwendetem Taster, können zwei Funk-Dimmer-Empfänger über einen Sender getrennt gesteuert werden. Es können sowohl mehrere Empfänger auf einen Sender, als auch mehrere Sender auf einen Empfänger eingelernt werden. Passend für folgende Funk-Dimmer-Empfänger: EFDP23400 und EFD12244X5A. Betrieb über 1x CR2430 3V Batterie (nicht im Lieferumfang enthalten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Befeh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8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