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EFDWP4WWC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Tunable-White-Wandpanel -4-Kanal - 868MHz - Touch-Bedienfeld - passend für EFD12244X5A / EFD6712244x5A - für Montage auf tiefe Schalterdose geeign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EFD-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311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Controller / Dimmer / Schalt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as 4-Kanal Wandpanel kann bis zu 4 Funk-Dimmer-Empfänger getrennt voneinander steuern. Dabei sind folgende Funktionen möglich: Ein, Aus, dimmen (Tunable-White). Zusätzlich können für jeden Kanal zwei Lichtszenen gespeichert werden. Es können natürlich auch mehrere Empfänger auf einen Kanal eingelernt werden. Ebenso kann ein Empfänger auf mehrere Kanäle oder Wandpanel eingelernt werden. Passend für die Funk-Dimmer-Empfänger EFD12244X5A und EFD6712244X5A. Das Wandpanel kann über 100-240V/AC betrieben werd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3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tromversorgung:</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ichweite (m):</w:t>
        <w:tab/>
        <w:t>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ollingcode-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Befehle:</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unktaster unter Putz:</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unktaster auf Putz:</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astatur-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unkfrequenz (MHz):</w:t>
        <w:tab/>
        <w:t>8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Funkhandsen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Funkcodier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