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LR2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egeleuchte 215mm - EDS - IP44 - 230V - E-27 - max. 15W -  opt. Erdspies: ESP 400 - passende Wandleuchte: ELR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edel und hochwertig, gefertigt aus Edelstahl. Es dürfen Energiesparleuchtmittel bis max. 15W verwendet werden, wobei der Durchmesser 45mm und die Höhe inkl. Sockel 120mm nicht überschreiten dürfen. Passend zur Pollerleuchte, gibt es auch die Wandleuchte (ELR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keine Anga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