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LR2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EDS - IP44 - E27 - max. 15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05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, edel und hochwertig, gefertigt aus Edelstahl. Es dürfen Energiesparleuchtmittel bis max. 15W verwendet werden, wobei der Durchmesser 45mm und die Höhe inkl. Sockel 120mm nicht überschreiten dürfen. Sockelmaß: ØxT: 111mm x 28mm. Passend zur Wandleuchte, gibt es auch die Pollerleuchten (ELR210 und ELR623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