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SU6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quad. - weiß - 220-240V/AC/DC - IP40 - 20-35W - 3000K, 4000K - 2800-5145lm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0W: 3000K (2800lm) und 4000K (2940lm), 25W: 3000K (3500lm) und 4000K (3675lm), 30W: 3000K (4200lm) und 4000K (4410lm), 35W: 3000K (4900lm) und 4000K (5145lm). 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