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ESH36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Einschlaghülse verzinkt - Länge: 360mm - für Lightballs der KA-Serie und Lightcubes der KAQ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54517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4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ightball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ie Einschlaghülse passt für alle Lightballs der KA-Serie und Lightcubes der KAQ-Serie. Mittels der Einschlaghülse ist es möglich die Kugeln z. B. zum Rasenmähen einfach zu entfernen und anschließend ebenso einfach wieder an die exakt gleiche Stelle einzusetzen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urchmesser (mm):</w:t>
        <w:tab/>
        <w:t>3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36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