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104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arz - 10W - IP54 - 200-240V - 3000K, 4000K, 5700K - 1190, 1270, 1230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6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1190lm), 4000K (1270lm) und 5700K (1230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270,00 bis 1.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 bis 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0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