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ET542009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arz - 20W - IP54 - 200-240V - 3000K, 4000K, 5700K - 2380, 2540, 2460lm - Phasendimmbar - inkl. 500mA NG - L80B10 50.000 Std.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DECID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215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LED Deckeneinbauleuchte lassen sich, dank der hohen Lichtausbeute, auch anspruchsvolle Beleuchtungsaufgaben problemlos realisieren. Die Leuchte kann auch über eine Zentralbatterie betrieben werden, mit einer Eingangsspannung von 176-250V/DC. Sie erfüllt die DIN EN60598-2-22:2014 und bestätigt die Zulassung im Bereich der Notbeleuchtung. Mit dem rückseitig angebrachten Schalter kann eine von drei möglichen Farbtemperaturen eingestellt werden. Die möglichen Farbtemperaturen und daraus resultierenden Lumen sind: 3000K (2380lm), 4000K (2540lm) und 5700K (2460lm). Da die Leuchte inkl. externen Netzgerät geliefert wird, fallen hierfür keine zusätzlichen Kosten a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17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/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8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430,00 bis 4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5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nicht verstell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2.540,00 bis 2.5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lendbegrenzung (UGR):</w:t>
        <w:tab/>
        <w:t>1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145,00 bis 1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81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