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35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35W - IP54 - 200-240V - 3000K, 4000K, 5700K - 4165lm, 4445lm, 4305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1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4165lm), 4000K (4445lm) und 5700K (4305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.445,00 bis 4.4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95,00 bis 1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04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