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ET54354125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LED Deckeneinbau - quad. - weiß - 35W - IP54 - 200-240V - 3000K, 4000K, 5700K - 4165lm, 4445lm, 4305lm - Phasendimmbar - inkl. 500mA NG - L80B10 50.000 Std. - DC-fähig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DECID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162678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Deckeneinbau - LED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Mit der LED Deckeneinbauleuchte lassen sich, dank der hohen Lichtausbeute, auch anspruchsvolle Beleuchtungsaufgaben problemlos realisieren. Die Leuchte kann auch über eine Zentralbatterie betrieben werden, mit einer Eingangsspannung von 176-250V/DC. Sie erfüllt die DIN EN60598-2-22:2014 und bestätigt die Zulassung im Bereich der Notbeleuchtung. Mit dem rückseitig angebrachten Schalter kann eine von drei möglichen Farbtemperaturen eingestellt werden. Die möglichen Farbtemperaturen und daraus resultierenden Lumen sind: 3000K (4165lm), 4000K (4445lm) und 5700K (4305lm). Da die Leuchte inkl. externen Netzgerät geliefert wird, fallen hierfür keine zusätzlichen Kosten an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1744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klasse:</w:t>
        <w:tab/>
        <w:t>II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23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nschlussart:</w:t>
        <w:tab/>
        <w:t>Steckklemm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häusefarbe:</w:t>
        <w:tab/>
        <w:t>weiß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berflächenschutz:</w:t>
        <w:tab/>
        <w:t>pulverbeschichte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pannungsart:</w:t>
        <w:tab/>
        <w:t>AC/DC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Bewegungsmelde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triebsgerät:</w:t>
        <w:tab/>
        <w:t>LED-Betriebsgerät stromgesteuer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wiedergabeindex CRI:</w:t>
        <w:tab/>
        <w:t>80-89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Wandmontage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ichtsenso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Pendelaufhäng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olzahl:</w:t>
        <w:tab/>
        <w:t>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23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/Tiefe (mm):</w:t>
        <w:tab/>
        <w:t>11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 des Gehäuses:</w:t>
        <w:tab/>
        <w:t>Aluminiu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mittel:</w:t>
        <w:tab/>
        <w:t>LED nicht austauschba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Reflektorfarbe:</w:t>
        <w:tab/>
        <w:t>Silbe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austritt:</w:t>
        <w:tab/>
        <w:t>direk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verteilung:</w:t>
        <w:tab/>
        <w:t>symmetris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lagfestigkeit:</w:t>
        <w:tab/>
        <w:t>IK06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ennspannung (V):</w:t>
        <w:tab/>
        <w:t>200,00 bis 24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otstromversorgung integrier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54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euchtmittel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e mit begrenzter Oberflächentemperatur "D-Zeiche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bdeckung der Leuchte mit Wärmedämmmaterial mögli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Einbaumontage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Betriebsgerä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ildschirmarbeitsplatztauglich nach EN 12464-1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Aufbau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:</w:t>
        <w:tab/>
        <w:t>breitstrahlend 41-80°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berfläche gebürste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ennstrom (mA):</w:t>
        <w:tab/>
        <w:t>430,00 bis 43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(K):</w:t>
        <w:tab/>
        <w:t>3.000,00 bis 5.7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ax. Systemleistung (W):</w:t>
        <w:tab/>
        <w:t>3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farbe:</w:t>
        <w:tab/>
        <w:t>weiß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Verstellbarkeit:</w:t>
        <w:tab/>
        <w:t>nicht verstellba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Travers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Podest-/Bod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Stromschien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Klemm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nstant-Lichtstrom-Regel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FTTT-Unterstützung verfüg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 (lm):</w:t>
        <w:tab/>
        <w:t>4.445,00 bis 4.44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messungsumgebungstemperatur nach IEC 62722-2-1 (°C):</w:t>
        <w:tab/>
        <w:t>-20,00 bis 4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0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1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MX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otentiometer (geräteintegriert)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LineSwit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herstellerspezifis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Netzspannungsmodula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bschnit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nschnit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rogrammier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RF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Sine Wave Reduc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Touch and Di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Zigbe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mit Push-butt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hne Dimmfunk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verteiler:</w:t>
        <w:tab/>
        <w:t>Reflekto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enlichtausbeute (lm/W):</w:t>
        <w:tab/>
        <w:t>127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Seilsyste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S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lendbegrenzung (UGR):</w:t>
        <w:tab/>
        <w:t>19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dienung über Bluetoot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pple HomeKi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Google Assista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mazon Alexa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erhalt bei mittl. Nutzungsdauer 50.000 h bei 25 °C Umgebungstemp. (%):</w:t>
        <w:tab/>
        <w:t>8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-2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einstellbar:</w:t>
        <w:tab/>
        <w:t>Stufe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tauschbares Betriebsgerä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inbaudurchmesser (mm):</w:t>
        <w:tab/>
        <w:t>195,00 bis 19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nergieeffizienzklasse der Lichtquelle nach EU-Richtlinie 2019/2015:</w:t>
        <w:tab/>
        <w:t>nicht erforderli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Deckenmontage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inbauhöhe/-tiefe (mm):</w:t>
        <w:tab/>
        <w:t>104,00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