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SM06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3000K - 70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54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