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SM25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25W - 3000K - 2917lm - inkl. Netzgerät - Phase - 700mA-NG (ext.): PLD20703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293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2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 bis 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