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SM1327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2700K - 148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625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7.6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