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SM13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3000K - 1517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696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4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