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25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4000K - 3063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2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3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