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1R11SM2540L55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25W - 4000K - 3063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336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2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4.31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700,00 bis 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3.063,00 bis 3.06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25,00 bis 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