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1SM3830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38W - 3000K - 4433lm - inkl. Netzgerät - Phase - 1050mA-NG (ext.): PLD2010504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588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2.2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433,00 bis 4.43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50,00 bis 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