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4AM2540L38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25W - 4000K - 3063lm - inkl. Netzgerät - Phase - 700mA-NG (ext.): PLD20703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37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8.94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3.063,00 bis 3.06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25,00 bis 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