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14SM0627L5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6W - 2700K - 686lm - inkl. Netzgerät - Phase - 180mA-NG (ext.): PLD201809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517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96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8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686,00 bis 6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