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SM254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25W - 4000K - 306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326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2.30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5,00 bis 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